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/>
      </w:pPr>
      <w:r>
        <w:rPr>
          <w:b/>
          <w:bCs/>
        </w:rPr>
        <w:t>Naziv programa: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 MI IMAMO PRAVO NA TEHNOLOŠKU PISMENOST, KVALITETAN ZIVOT I SOCIJALIZACIJU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 xml:space="preserve">Podnosilac programa (naziv organizacije)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U Dnevni centar za djecu sa smetnjama i teškoćama u razvoju Herceg Nov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Dragica Kos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 031 331 243 i 068 543 6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 510 -46945-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8184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Herceg Novi – Iga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1. 01. 2012 – 31. 12. 20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149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ListParagraph"/>
        <w:ind w:left="0" w:firstLine="360"/>
        <w:jc w:val="both"/>
        <w:rPr/>
      </w:pPr>
      <w:r>
        <w:rPr>
          <w:lang w:val="sl-SI" w:eastAsia="en-US"/>
        </w:rPr>
        <w:t xml:space="preserve">Cilj ovog programa je pomoć djeci i omladini sa smetnjama u razvoju da borave u kvalitetnom, adekvatno opremljenom prostoru u kojem će se nesmetano i bez poteškoća odvijati proces učenja, socijalizacije, pružanja fizikalnog tretmana. </w:t>
      </w:r>
    </w:p>
    <w:p>
      <w:pPr>
        <w:pStyle w:val="ListParagraph"/>
        <w:ind w:left="0" w:firstLine="360"/>
        <w:jc w:val="both"/>
        <w:rPr>
          <w:lang w:val="sl-SI" w:eastAsia="en-US"/>
        </w:rPr>
      </w:pPr>
      <w:r>
        <w:rPr>
          <w:lang w:val="sl-SI" w:eastAsia="en-US"/>
        </w:rPr>
        <w:t xml:space="preserve">Primarna ciljna grupa su djeca sa smetnjama i teskoćama u razvoju koja borave u dnevnom centru, kao i druga djeca sa smetnjama i teškoćama u razvoju koja mogu koristiti pojedine usluge. </w:t>
      </w:r>
    </w:p>
    <w:p>
      <w:pPr>
        <w:pStyle w:val="ListParagraph"/>
        <w:ind w:left="0" w:firstLine="360"/>
        <w:jc w:val="both"/>
        <w:rPr>
          <w:lang w:val="sl-SI" w:eastAsia="en-US"/>
        </w:rPr>
      </w:pPr>
      <w:r>
        <w:rPr>
          <w:lang w:val="sl-SI" w:eastAsia="en-US"/>
        </w:rPr>
        <w:t>Glavne aktivnosti su opremanje neophodnim sadržajima, kao i poboljšanje uslova za kvalitetan rad i boravak. Kupovina terapeutskog ležaja (hidrauličnog), terapeutska oprema i pomagala-valjci, poluvaljci, dodaci za kinezi terapiju. Oprema za pružanje medicinskih usluga: vaga za mjerenje težine i visine, medicinski ormari, aparat za pritisak i ostala medicinska pomagala. Obezbjediti video nadzor objekta i unutrašnjeg prostora u objektu, kupovina jedne kamere kojom bi se mogao snimati rad i aktivnosti djece i štićenika). Sigurnosno obezbjediti prozore, vrata i ulazne kapije i izvršiti neophodne sanacije. Izgraditi nadstrašnjice do kapije objekta i na gornji sprat zgrade, kako bi se u zimskom periodu nesmetano koristili boravci na spratu. Opremiti boravak za izvođenje vaspitno-obrazovnog rada i procesa socijalizacije (tabla,učila i radni materijal).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Sve aktivnosti će se realizovati u zgradi JU Dnevni centar za djecu sa smetnjama i teškoćama u razvoju, u Igalu. Ukupan iznos projekta iznosi  16100€  a iznos tražen od Komisije je 14900€. 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U Dnevni centar za djecu sa smetnjama i teškoćama u razvoju osnovan je 28. 12. 2010. odlukom Skupštine opštine Herceg Novi. Djelatnost Centra predstavlja sveobuhvatan servis zaštite djece i omladine sa smetnjama i teškoćama u razvoju u kojem se pruža kompletan servis:</w:t>
      </w:r>
    </w:p>
    <w:p>
      <w:pPr>
        <w:pStyle w:val="Normal"/>
        <w:jc w:val="both"/>
        <w:rPr/>
      </w:pPr>
      <w:r>
        <w:rPr/>
        <w:t>-boravak</w:t>
      </w:r>
    </w:p>
    <w:p>
      <w:pPr>
        <w:pStyle w:val="Normal"/>
        <w:jc w:val="both"/>
        <w:rPr/>
      </w:pPr>
      <w:r>
        <w:rPr/>
        <w:t>-socijalizacija</w:t>
      </w:r>
    </w:p>
    <w:p>
      <w:pPr>
        <w:pStyle w:val="Normal"/>
        <w:jc w:val="both"/>
        <w:rPr/>
      </w:pPr>
      <w:r>
        <w:rPr/>
        <w:t>-rehabilitacija- fizikalni tretman</w:t>
      </w:r>
    </w:p>
    <w:p>
      <w:pPr>
        <w:pStyle w:val="Normal"/>
        <w:jc w:val="both"/>
        <w:rPr/>
      </w:pPr>
      <w:r>
        <w:rPr/>
        <w:t>-elementatno obrazovanje</w:t>
      </w:r>
    </w:p>
    <w:p>
      <w:pPr>
        <w:pStyle w:val="Normal"/>
        <w:jc w:val="both"/>
        <w:rPr/>
      </w:pPr>
      <w:r>
        <w:rPr/>
        <w:t>-društvena i profesionalna aktivacija djece</w:t>
      </w:r>
    </w:p>
    <w:p>
      <w:pPr>
        <w:pStyle w:val="Normal"/>
        <w:jc w:val="both"/>
        <w:rPr/>
      </w:pPr>
      <w:r>
        <w:rPr/>
        <w:t>-edukacija roditelja za samopomoć djeci.</w:t>
      </w:r>
    </w:p>
    <w:p>
      <w:pPr>
        <w:pStyle w:val="Normal"/>
        <w:jc w:val="both"/>
        <w:rPr/>
      </w:pPr>
      <w:r>
        <w:rPr/>
        <w:t>Osnivanjem i radom naseg Centra na tragu je rješenje problem djece i omladine sa teškoćama i smetnjama u razvoju  koji zbog svojih ograničenih sposobnosti nijesu obuhvaćeni nijednim vidom i oblikom zbrinjavanja, rehabilitacije, obrazovanja i vaspitanja. Ovim sevisom omogućeno je osnovno pravo djece i omladne – da žive u svojim porodicama, a da članovi porodice (prije svega majke) mogu da se zaposle i poboljšaju kvalitet zivota.</w:t>
      </w:r>
    </w:p>
    <w:p>
      <w:pPr>
        <w:pStyle w:val="Normal"/>
        <w:jc w:val="both"/>
        <w:rPr/>
      </w:pPr>
      <w:r>
        <w:rPr/>
        <w:t xml:space="preserve">JU Dnevni centar za djecu sa smetnjama i teškoćama u razvoju Herceg Novi otpočeo je sa radom 1. 04. 2011. Trenutno u Centru ima 13 korisnika, 7 muškog pola i 6 ženskog pola. Uzrast korisnika je od od 8 do 27. godina, posmatrano po dijagnozama: ukupno 9 korisnika boluje od cerebralne paralize, od kojih je 6 nepokretnih, a jedan teže pokretan. Sve to upućuje na neophodnost nabavke adekvatne opreme i prilagodjavanje prostora potrebama korisnika. </w:t>
      </w:r>
    </w:p>
    <w:p>
      <w:pPr>
        <w:pStyle w:val="Normal"/>
        <w:jc w:val="both"/>
        <w:rPr/>
      </w:pPr>
      <w:r>
        <w:rPr/>
        <w:t>U slučaju da program ne bude realizovan nemoguće je obezbijediti tehničke uslove za kvalitetan život i socijalizaciju djece sa posebnim potrebama, a kroz igru i učenje sticati nova znanja ili raditi na očuvanju vec stečenih znanja i aktivnos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>
          <w:lang w:val="sl-SI" w:eastAsia="en-US"/>
        </w:rPr>
        <w:t xml:space="preserve">Kupovinom terapeutskog hidrauličnog ležaja bitno bi podigli kvalitet terapijskog tretmana i olakšali podizanje nepokretnih korisnika. Natkrivanjem izlaza i stepenica omogućili bi djeci da u zimskom peridu u vrjeme obilnih padavina nesmetano dođu iz vozila u zgradu i obratno. Kada imamo u vidu da je 6 korisnika u kolicima jasno je da je takva adaptacija neophodna. Imajuci u vidu da koristimo prostor koji nije namjenski pravljen za dnevni centar, a primorani smo da koristimo i prostor na spratu i podjelimo korisnike u grupe za vrijeme radnih aktivnosti, neophodno je osigurati prostor i kapije i izvršiti određene popravke i prepravke. Neophodno je i odložiti medicinski materijal i nabaviti nužnu opremu. Pokazalo se u dosadašnjem radu da je video nadzor neophodan u radu ovakvih ustanova, na taj nacin se postiže veća bezbjednost štićenika, mogućnost uvida u rad i kvalitet usluge, kao i pravljenje snimaka u radu sa korisnicima koji su neophodni u praćenju i evaluaciji zadatih ciljeva.  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lang w:val="sl-SI" w:eastAsia="en-US"/>
        </w:rPr>
        <w:t>Primarna ciljna grupa su djeca i omladina sa smetnjama i teškoćama u razvoju, stručnjaci i zaposleni koji rade u dnevnom centru. Sekundarna ciljna grupa su porodice djece korisnika Dnevnog centra. Indirektna ciljna grupa su lokalna samouprava, Centar za socijalni rad, građani, mediji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jc w:val="both"/>
        <w:rPr/>
      </w:pPr>
      <w:r>
        <w:rPr>
          <w:lang w:val="sl-SI" w:eastAsia="en-US"/>
        </w:rPr>
        <w:t>Trenutno u Crnoj Gori radi četiri centra za djecu sa smetnjama i teskocama u razvoju. Bijelo Polje, Nikšić, Herceg Novi, Pljevlja. Dnevni centar u Herceg Novom otpočeo je sa radom u aprilu ove godine u kući zadužbinara Nina Ukropine. Vlasnik objekta je dječiji vrtić »Naša radost« sa kojim je potpisan ugovor o korišćenju. Kako se radi o objektu od oko 100m2, podjeljenom u dva nivoa vrlo je teško obezbjediti adekvatno funkcionisanje i korišćenje postojeceg prostora bez adaptacije postojeće i kupovine neophodne opreme za rad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 planu je da opstina Herceg Novi gradi dnevni cetar koji bi bio prilagodjen potrebama korisnika, ali to zahtjeva velike investicije za koje u ovom trenutku nema sredstava. U toku dosadasnjeg opremanja i adaptacije opstina Herceg Novi nije imala znacajniju podrsku od strane Republike, vec se oslanjala na svoje mogucnosti i sredstva iz donacija.</w:t>
      </w:r>
    </w:p>
    <w:p>
      <w:pPr>
        <w:pStyle w:val="Normal"/>
        <w:jc w:val="both"/>
        <w:rPr/>
      </w:pPr>
      <w:r>
        <w:rPr>
          <w:lang w:val="sl-SI" w:eastAsia="en-US"/>
        </w:rPr>
        <w:t>Tacno je da se u dosadasnjem periodu nije obracalo i konkurisalo za projekte igara na srecu ali u razgovoru sa kolegama iz drugih centara sam shvatila da su imali vašu značajnu podršku. Želim da ukažem na značaj i ozbiljnost pomoci koju od vas ocekujemo u daljem radu, jer smo budzetska ustanova sa veoma malim sredstvima a s obzirom na specifičnu strkruturu korisnika i njihove potrebe – skup servis.</w:t>
      </w:r>
    </w:p>
    <w:p>
      <w:pPr>
        <w:pStyle w:val="Normal"/>
        <w:jc w:val="both"/>
        <w:rPr/>
      </w:pPr>
      <w:r>
        <w:rPr>
          <w:lang w:val="sl-SI" w:eastAsia="en-US"/>
        </w:rPr>
        <w:t>Od dobijenih sredstava izvršili bi adaptaciju postojeceg prostora, na način što bi :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Izgradili nadstrašnjicu od objekta do kapije i natkrili stepeniste za sprat , a sve u cilju bezbjednog i kvalitetnog funkcionisanja.U zimskom periodu na primorju su obilne kise ,tako da prilikom prijema korisnika i prilikom odlaska ,zbog velikog broja nepokretnih i slabo pokretnih šticenika moramo izvršiti adaptaciju prilaza.Da bi koristili radni prostor na spratu spolašnje stepenište mora bit obezbjedjeno i natkriveno. </w:t>
      </w:r>
    </w:p>
    <w:p>
      <w:pPr>
        <w:pStyle w:val="Normal"/>
        <w:jc w:val="both"/>
        <w:rPr/>
      </w:pPr>
      <w:r>
        <w:rPr>
          <w:lang w:val="sl-SI" w:eastAsia="en-US"/>
        </w:rPr>
        <w:t>U dosadašnjem radu pokazalo se da je video nadzor ove vrste ustanove neophodan iz više razloga:</w:t>
      </w:r>
    </w:p>
    <w:p>
      <w:pPr>
        <w:pStyle w:val="Normal"/>
        <w:jc w:val="both"/>
        <w:rPr/>
      </w:pPr>
      <w:r>
        <w:rPr>
          <w:lang w:val="sl-SI" w:eastAsia="en-US"/>
        </w:rPr>
        <w:t>-Obezbedjuje se transparentnost i otvorenost u radu, postiže se sigurnot u radu sa štićenicima.Radne aktivnosi sa korisnicima bi mogle biti biti snimane i koristile bi se uz saglasnost roditelja za analizu rada, unapređenje rada i dalje edukacije.</w:t>
      </w:r>
    </w:p>
    <w:p>
      <w:pPr>
        <w:pStyle w:val="Normal"/>
        <w:jc w:val="both"/>
        <w:rPr/>
      </w:pPr>
      <w:r>
        <w:rPr>
          <w:lang w:val="sl-SI" w:eastAsia="en-US"/>
        </w:rPr>
        <w:t>-Vec smo naveli da u centru ima 6 nepokretnih korisnika tako da rad sa njima zahtjeva veliku stručnost i radno angažovanje.Do sada je ležaj za fizikalni tretman bio neiskorišćen, jer se radi o običnom ležaju na koji je veoma teško podići korisnike teže tjelesne konstitucije.Nabavkom hidrauličnog terapeutskog ležaja kvalitet fizikalnog trtmana bi bio na mnogo većem nivou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-Zbog veoma skromnih budzetskih sredstava suočeni smo sa problemom nabavke osnovnog didaktičkog materijala i medicinske opreme i materijala.   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12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490"/>
        <w:gridCol w:w="549"/>
        <w:gridCol w:w="604"/>
        <w:gridCol w:w="581"/>
        <w:gridCol w:w="524"/>
        <w:gridCol w:w="581"/>
        <w:gridCol w:w="639"/>
        <w:gridCol w:w="725"/>
        <w:gridCol w:w="581"/>
        <w:gridCol w:w="524"/>
        <w:gridCol w:w="581"/>
        <w:gridCol w:w="640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gradjevinski radovi na adaptaciji prilaza i stepenista.obezbjedjenje prozora i kapija ..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nl-BE" w:eastAsia="en-US"/>
              </w:rPr>
              <w:t>1.2.opremanje objekta video nadzorom i kupovina kamere ...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 w:eastAsia="en-US"/>
              </w:rPr>
              <w:t>1.4.nabavka terapeutskog lezaja i pomagala..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>1.5.nabavka medicinskog i didaktickog materijala.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....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A6A6A6"/>
                <w:szCs w:val="22"/>
                <w:lang w:val="nl-BE" w:eastAsia="en-US"/>
              </w:rPr>
            </w:pPr>
            <w:r>
              <w:rPr>
                <w:color w:val="A6A6A6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Praćenje i evaluacija projekta će se odvijati kako prema vremenskom planu aktivnosti, tako i prema ciljevima koje postavlja ovaj projekat. JU Dnevni centar za djecu sa smetnjama i teškoćama u razvoju kao javna ustanova ima upravni odbor koji moze vrsiti monitoring i zajedno sa odgovornim za realizaciju i evaluciju programa, a o  čemu bi obavjestio komisiju za raspodjelu sredstava igara na srecu i osnivača SO Herceg Nov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spacing w:before="0" w:after="200"/>
        <w:rPr/>
      </w:pPr>
      <w:r>
        <w:rPr/>
        <w:t xml:space="preserve">Strategijom o djecijoj i socijalnoj zaštiti  planirano je otvaranje i rad dnevnih centara za djecu sa smetnjama i teškocama u razvoju na teritoriji Crne Gore. JU dnevni centar za djecu sa smetnjama i teškocama u razvoju Herceg Novi je treci centar  na teritoriji republike koji je počeo sa radom. Ovo su ustanove od velikog značaja za društvenu zaštitu, ali i skupi servisi i svaka pomoć nam je dobrodošla.S obzirom da od strane republike nije bilo ozbiljnijih ulaganja, te da se naše aktivnosti obavljaju u iznajmljenom prostoru to najbolje govori o našoj namjeri da dnevni centar za djecu sa smetnjamai teškoćama u razvoju preraste u ozbiljan i kvalitetan servis na lokalnom nivo.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  <w:t xml:space="preserve">Ukoliko realizujemo ovaj pogram stvorili bi se optimalni uslovi za sledeće korake u socijalizaciji i radu sa djecom i omladinom sa teškoćama u razvoju, a koji bi omogućili i postavljanje drugih projekata koji  podrazumjevaju šire i stručnije obrazovanje.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  <w:t>Šira društvena zajednica</w:t>
      </w:r>
    </w:p>
    <w:p>
      <w:pPr>
        <w:pStyle w:val="Normal"/>
        <w:spacing w:before="0" w:after="200"/>
        <w:rPr/>
      </w:pPr>
      <w:r>
        <w:rPr/>
        <w:t>NAVEDENE STAVKE SU NIUŽNI I HITNI RADOVI I OPREMA ZA KOJE U OVOM TRENUTKU NEMA SREDTAVA.</w:t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Gradjevinski radovi na adaptaciji prilaza i stepenica,</w:t>
            </w:r>
          </w:p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obezbjedjenje prozora i kapija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rema objekta video nadzorom i kupovina kamere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nabavka terapeutskog lezaja i pomagala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nabavka medicinskog materijala i didaktickog matrijala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TELEFON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00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/>
      </w:pPr>
      <w:r>
        <w:rPr/>
        <w:t>JU Dnevni centar za djecu sa smetnjama i teškoćama u razvoju Herceg Novi počeo je sa radom 1.04.2011.Trenutno u centru boravi 13 korisnika uzrasta od 12 do 27.godina,različitog pola:7 muškog i 6 ženskog.Od ukupnog broja korisnika 5 je nepokretnih , a jedan manje pokretan.gleno sa medicinskog aspekta 9 korisnika je sa dijagnozom cerebralne paralize,dva sa dijagnozom autizam,dvoje sa sindromom Down,jedan sa kombinovanim smetnjama.U našoj ustanovi svi korisnici imaju obezbjedjen prevoz kombi vozilom, cjelodnevni boravak(sa obezbjeđenom ishranom-dorucak, užina, ručak)  socijalizaciju, rehabilitaciono-fizikalni tretman, vaspitno-obrazovni tretman.U dnevnom centru zaposleno je 8 radnika: direktor, psiholog, vaspitač,fizioterapeut,2 medicinske sestre, domacica,vozač,defektolog-logoped-honorarno.</w:t>
      </w:r>
    </w:p>
    <w:p>
      <w:pPr>
        <w:pStyle w:val="Application2"/>
        <w:rPr/>
      </w:pPr>
      <w:r>
        <w:rPr/>
        <w:t>Članovi upravnog odbora:Željka Kontic-novinarka-predsjednica</w:t>
      </w:r>
    </w:p>
    <w:p>
      <w:pPr>
        <w:pStyle w:val="Application2"/>
        <w:rPr/>
      </w:pPr>
      <w:r>
        <w:rPr/>
        <w:t xml:space="preserve">                                           </w:t>
      </w:r>
      <w:r>
        <w:rPr/>
        <w:t>Vukica Novakovic-direktor centra za socijalni rad H:N:</w:t>
      </w:r>
    </w:p>
    <w:p>
      <w:pPr>
        <w:pStyle w:val="Application2"/>
        <w:rPr/>
      </w:pPr>
      <w:r>
        <w:rPr/>
        <w:t xml:space="preserve">                                           </w:t>
      </w:r>
      <w:r>
        <w:rPr/>
        <w:t xml:space="preserve">Sanja Crnic            </w:t>
      </w:r>
    </w:p>
    <w:p>
      <w:pPr>
        <w:pStyle w:val="Application2"/>
        <w:rPr/>
      </w:pPr>
      <w:r>
        <w:rPr/>
        <w:t xml:space="preserve">                                           </w:t>
      </w:r>
      <w:r>
        <w:rPr/>
        <w:t>Branka Vuksanovic-laborant«Istitut Dr.Simo Milosevic«</w:t>
      </w:r>
    </w:p>
    <w:p>
      <w:pPr>
        <w:pStyle w:val="Application2"/>
        <w:rPr/>
      </w:pPr>
      <w:r>
        <w:rPr/>
        <w:t xml:space="preserve">                                           </w:t>
      </w:r>
      <w:r>
        <w:rPr/>
        <w:t>Sanja Dabovic –psiholog-predstavnik zaposlenih JU dnevni centar</w:t>
      </w:r>
    </w:p>
    <w:p>
      <w:pPr>
        <w:pStyle w:val="Application2"/>
        <w:rPr/>
      </w:pPr>
      <w:r>
        <w:rPr/>
        <w:t>U perspektivi je planirana gradnja dnevnog centra za djecu sa smetnjama i teškoćama u razvoju , predviđena je i lokacija za gradnju.Naša vizija je da u narednom periodu promovišemo i približimo javnosti potrebu za postojanjem i gradnjom ovakve ustanove, čijim se radom na veoma kvalitetan nacin ostvaruju prava djece i omladine sa smetnjama i teškoćama u razvoju.</w:t>
      </w:r>
    </w:p>
    <w:p>
      <w:pPr>
        <w:pStyle w:val="Application2"/>
        <w:rPr/>
      </w:pPr>
      <w:r>
        <w:rPr/>
        <w:t>Ciljevi su podizanje kvaliteta usluga:-  boravka,socijalizacije,vaspitno-obrazovnog rada, djece i omladine sa smetnjama i teškoćama u razvoju.Promovisanje prava i integracija lica sa smetnjama i teškoćama u razvoju u širu društvenu zajednicu.Participacija naših korisnika u društvenim-kulturnim-sportskim aktivnostima u široj društvenoj zajednici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080" w:hanging="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42:00Z</dcterms:created>
  <dc:creator>Dada</dc:creator>
  <dc:description/>
  <cp:keywords/>
  <dc:language>en-US</dc:language>
  <cp:lastModifiedBy>milena.remikovic</cp:lastModifiedBy>
  <cp:lastPrinted>2011-09-29T12:50:00Z</cp:lastPrinted>
  <dcterms:modified xsi:type="dcterms:W3CDTF">2011-11-24T09:42:00Z</dcterms:modified>
  <cp:revision>2</cp:revision>
  <dc:subject/>
  <dc:title>Formular za podnošenje prijedloga programa Komisiji za raspodjelu dijela prihoda od igara na sreću</dc:title>
</cp:coreProperties>
</file>